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 «Признание в установленном порядке жилого помещения пригодным (непригодным) для проживания 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851"/>
        <w:rPr/>
      </w:pPr>
      <w:r>
        <w:rPr/>
        <w:t>В целях полноты, качества и доступности предоставления муниципальных услуг, на основании Федерального закона от 6 октября 2003 года № 131-ФЗ «Об общих принципах реализации местного самоуправления             в Российской Федерации», Жилищного кодекса РФ, во исполнение распоряжения главы администрации Краснодарского края от 24 апреля 2008 года № 298-р «О мерах по реализации административной реформы                            в муниципальных образованиях Краснодарского края», п о с т а н о в л я ю: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муниципаль</w:t>
        <w:softHyphen/>
        <w:t>ной услуги «Признание в установленном порядке жилого помещения пригодным (непригодным) для проживания»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).</w:t>
      </w:r>
    </w:p>
    <w:p>
      <w:pPr>
        <w:pStyle w:val="TextBodyIndent"/>
        <w:ind w:firstLine="851"/>
        <w:rPr/>
      </w:pPr>
      <w:r>
        <w:rPr/>
        <w:t>2. Опубликовать настоящее постановление в газете «Курчанский вестник», разместить на официальном сайте администрации Курчанского сельского поселения Темрюкского района через сеть «Интернет».</w:t>
      </w:r>
    </w:p>
    <w:p>
      <w:pPr>
        <w:pStyle w:val="TextBodyIndent"/>
        <w:tabs>
          <w:tab w:val="clear" w:pos="708"/>
          <w:tab w:val="left" w:pos="900" w:leader="none"/>
        </w:tabs>
        <w:ind w:firstLine="851"/>
        <w:rPr/>
      </w:pPr>
      <w:r>
        <w:rPr/>
        <w:t>3.</w:t>
      </w:r>
      <w:bookmarkStart w:id="0" w:name="sub_103"/>
      <w:r>
        <w:rPr/>
        <w:t xml:space="preserve"> </w:t>
      </w:r>
      <w:bookmarkEnd w:id="0"/>
      <w:r>
        <w:rPr/>
        <w:t xml:space="preserve">Контроль за выполнением настоящего постановления возложить                 на начальника отдела градостроительства, землеустройства и управления 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/>
      </w:pPr>
      <w:r>
        <w:rPr/>
        <w:t>муниципальной собственностью О.П.Мацаков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Постановление вступает в силу со дня е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В.П.Гриш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____________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</w:rPr>
        <w:t>«Признание в установленном порядке жилого помещения пригодным (непригодным) для проживания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министративный регламент предоставления муниципальной услуги «Признание в установленном порядке жилого помещения пригодным (непригодным) для проживания» (далее – Административный регламент), разработан в целях повышения качества и доступности предоставления муниципальной услуги, создания комфортных условий для участников отношений, возникающих при предоставлении муниципальной услуги, определяет сроки и последовательность действий (административных процедур) при осуществлении полномочий по предоставлению муниципальной услуг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2. Предоставление муниципальной услуги «Признание в установленном порядке жилого помещения пригодным (непригодным) для проживания» (далее – муниципальная услуга) осуществляется в соответствии со следующими правовыми актам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Конституцией Российской Федераци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едеральным законом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Муниципальная услуга предоставляется администрацией Курчанского сельского поселения Темрюкского райо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Получателями муниципальной услуги являются физические и юридические лица (далее – заявители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5. Результатом предоставления муниципальной услуги является выдача заявителю постановления администрации Курчанского сельского поселения Темрюкского района о «Признании в установленном порядке жилого помещения пригодным (непригодным) для проживания».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sz w:val="28"/>
          <w:szCs w:val="28"/>
        </w:rPr>
      </w:pPr>
      <w:r>
        <w:rPr>
          <w:sz w:val="28"/>
          <w:szCs w:val="28"/>
        </w:rPr>
        <w:t>1.6. Муниципальная услуга предоставляется бесплат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порядку предост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851"/>
        <w:jc w:val="both"/>
        <w:rPr/>
      </w:pPr>
      <w:r>
        <w:rPr>
          <w:sz w:val="28"/>
          <w:szCs w:val="28"/>
        </w:rPr>
        <w:t>2.1.Информация по предоставлению муниципальной услуги размещается на Интернет-сайте администрации Курчанского сельского поселения Темрюкского района, в средствах массовой информации, а также сообщается по телефону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851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2.2. Получение заявителями консультаций по процедуре предоставления услуги может осуществляться следующими способами: посредством личного обращения, по телефону, посредством письменных обращений по почте, посредством письменных обращений по электронной почте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Информация о процедуре предоставления муниципальной услуги предоставляется бесплатн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4. При консультировании по телефону сотрудник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 должен  назвать свою фамилию, имя, отчество, должность, а также наименование органа, в которое обратилось заинтересованное лицо, а затем в вежливой форме чётко и подробно проинформировать обратившегося по интересующим вопросам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.5. Установлен следующий график приёма получателей муниципальной услуги в отделе градостроительства, землеустройства и управления муниципальной собственностью администрации Курчанского сельского поселения Темрюкского района по адресу: ст-ца Курчанская, ул. Красная, 120, каб.№ 1, контактный тел. 8(86148) 95442: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5096"/>
      </w:tblGrid>
      <w:tr>
        <w:trPr>
          <w:trHeight w:val="329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8.00 – 16.15 (перерыв 12.00-13.00)</w:t>
            </w:r>
          </w:p>
        </w:tc>
      </w:tr>
      <w:tr>
        <w:trPr>
          <w:trHeight w:val="329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8.00 – 16.15 (перерыв 12.00-14.00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4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6. Максимальное время ожидания в очереди при подаче документов для предоставления муниципальной услуги не должно превышать 30 минут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7. Места получения информации о предоставлении муниципальной услуги оборудуются информационными стендами.</w:t>
      </w:r>
    </w:p>
    <w:p>
      <w:pPr>
        <w:pStyle w:val="Normal"/>
        <w:shd w:fill="FFFFFF" w:val="clear"/>
        <w:tabs>
          <w:tab w:val="clear" w:pos="708"/>
          <w:tab w:val="left" w:pos="71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8. Все указанные помещения оборудуются в соответствии с санитарными правилами и нормами.</w:t>
      </w:r>
    </w:p>
    <w:p>
      <w:pPr>
        <w:pStyle w:val="Normal"/>
        <w:shd w:fill="FFFFFF" w:val="clear"/>
        <w:tabs>
          <w:tab w:val="clear" w:pos="708"/>
          <w:tab w:val="left" w:pos="644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9. В размещаемой информации по процедуре предоставления муниципальной услуги должны быть представлены следующие материалы: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место нахождения, график приема получателей муниципальной услуги, номера телефонов для справок, адреса электронной почты органа, предоставляющего муниципальную услугу (приложение № 1 к Регламенту)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перечень лиц, имеющих право на получение муниципальной услуги и требования, предъявляемые к ним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писание процедуры предоставления муниципальной услуги в текстовом виде и в виде блок-схемы (приложение № 2 к административному регламенту)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еречень, названия, формы и источники происхождения документов, требуемых с заявителя при оказании муниципальной услуги, а также образцы их заполнения (пункт 3.2. Раздела 3 Регламента)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еречень оснований для отказа в предоставлении муниципальной услуги (пункт 2.11. Раздела 2 Регламента)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6) порядок обжалования действия (бездействия) и решений, осуществляемых (принятых) специалистами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 в рамках предоставления муниципальной услуги (Раздел 5 Регламента)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0. Срок предоставления муниципальной услуги составляет тридцать дней со дня поступления заявления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1. Основанием для отказа в предоставлении муниципальной услуги являе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ение заявителем не всех документов, указанных в пункте 3.2. Раздела 3 настоящего регламента, необходимых для предоставления услуг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ение заявителем документов, не соответствующих требованиям действующего законодательства Российской Федерации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дминистративные процедуры</w:t>
      </w:r>
    </w:p>
    <w:p>
      <w:pPr>
        <w:pStyle w:val="Normal"/>
        <w:tabs>
          <w:tab w:val="clear" w:pos="708"/>
          <w:tab w:val="left" w:pos="2475" w:leader="none"/>
        </w:tabs>
        <w:autoSpaceDE w:val="fals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1. Юридическим фактом, служащим основанием для начала работ по предоставлению муниципальной услуги, является подача лицом, заинтересованным в предоставлении муниципальной услуги, заявления                     с приложением документов, указанных в пункте 3.2. регламент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 Для получения услуги заявитель обращается в отдел градостроительства, землеустройства и управления муниципальной собственностью администрации Курчанского сельского поселения Темрюкского района с заявлением (приложение № 3 к регламенту)                      и приложением следующих документо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заявление на имя главы Курчанского сельского поселения Темрюкского района о признании в установленном порядке жилого помещения пригодным (непригодным) для прожива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правоустанавливающие документы на помещени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лан жилого помещения с его техническим паспортом, выданный органом технической инвентаризации, с данными не более чем шестимесячной давности на день подачи заявления, а для нежилого помещения – проект реконструкции нежилого помещения для признания его в дальнейшем жилым помещение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заключение специализированной организации, проводящей обследование дома (для признания многоквартирного дома аварийным и подлежащим сносу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заключения соответствующих органов государственного контроля и надзор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акт государственной жилищной инспекции Краснодарского края                  о результатах проведенных в отношении жилого помещения мероприятий по контрол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заключение специализированной проектно–изыскательской органи</w:t>
        <w:softHyphen/>
        <w:t>зации о степени соответствия помещения (жилого дома) и категории технического состояния ограждающих и несущих конструкций жилого помещения (дома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заявления, письма, жалобы граждан на неудовлетворительные условия прожи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пии документов (за исключением засвидетельствованных в нотари</w:t>
        <w:softHyphen/>
        <w:t>альном порядке копий), указанных в настоящем пункте, представляются вместе с оригиналами, которые после сверки возвращаются заявителю. Кроме документов, указанных в настоящем пункте, заявителем  могут прилагаться иные документы (договоры, справки, решения суда, согласования  и т.д.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. Приём заявления с проверкой наличия прилагаемого комплекта документов, производится специалистами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. Заявление передаётся на регистрацию специалисту общего отдела администрации Курчанского сельского поселения Темрюкского района, далее заявление визируется, регистрируется в течение 1 дня и передаётся в отдел градостроительства, землеустройства и управления муниципальной собственностью администрации Курчанского сельского поселения Темрюкского района для работ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 Специалист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 (далее – специалист отдела) выполняет следующие действ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1. Подготовленные документы вместе с представленным заявителем заявлением рассматриваются на межведомственной комиссии при заместителе главы Курчанского сельского поселения Темрюк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4.2. По итогам рассмотрения на межведомственной комиссии заявления специалист готовит в трех экземплярах: заключение о признании в установленном порядке жилого помещения пригодным (непригодным) для прожива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готовленные документы вместе с представленным заявителем заявлением передает главе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3. Глава Курчанского сельского поселения Темрюкского района,                в день не позднее следующего со дня получения подготовленных специалистом  документов, рассматривает их на предмет соответствия формам установленным настоящим Административным регламент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лучае выявления несоответствия подготовленных документов требованиям настоящего Административного регламента, глава Курчанского сельского поселения Темрюкского района возвращает документы на доработку специалист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4. Глава Курчанского сельского поселения Темрюкского района                  в день получения доработанных специалистом документов рассматривает их на предмет устранения несоответствий в оформлении, и в случае отсутствия замечаний подписывает докумен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5. Специалист, ответственный за приём заявлений, выдаёт заявителю два экземпляра заключения о признании в установленном порядке жилого помещения пригодным (непригодным) для прожива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6. При получении вышеуказанных заключений заявитель расписывается в журнале регистрации заявлений о признании в установленном порядке жилого помещения пригодным (непригодным) для проживания. Один экземпляр постановления хранится в архиве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7. В случае отказа в предоставлении муниципальной услуги специалист отдела готовит письменный мотивированный отказ и направляет  его заявител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8. Муниципальная услуга оказывается в срок не более 30 дней со дня регистрации заявления о признании в установленном порядке жилого помещения пригодным (непригодным) для прожи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-709" w:leader="none"/>
        </w:tabs>
        <w:jc w:val="center"/>
        <w:rPr/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4.  Порядок и формы контроля за предоставлением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 Специалисты администрации несут персональную ответственность за соблюдение сроков приема документов и порядка приема документов, установленных настоящим Регламентом и иными правовыми актам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Периодический контроль за порядком, полнотой и качеством предоставления муниципальной услуги осуществляется заместителем главы Курчанского сельского поселения Темрюкского района, координирующим соответствующее направление деятельно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обнаружения несоответствий в документах, либо в выполнении административных процедур, обеспечивается выполнение действий по устранению выявленных несоответствий и их причин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Контроль за полнотой и качеством предоставления муниципальной услуги осуществляется главой Курчанского сельского поселения Темрюкского района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По фактам нарушения настоящего Регламента глава Курчанского сельского поселения Темрюкского района назначает проверку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 По результатам проведённой проверки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обжалования действия (бездействия) и решений, осуществляемых (принятых) в ходе предоставления муниципальной услуги на основании Регламен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Заявители имеют право на обжалование действий (бездействия), решений, осуществляемых (принятых) в ходе предоставления муниципальной услуги, во внесудебном и судебном порядке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При обжаловании действий (бездействия) во внесудебном порядке заявитель подает жалобу в письменной форме на имя главы Курчанского сельского поселения Темрюкского райо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При обращении заявителей с жалобой в письменной форме срок рассмотрения жалобы не должен превышать тридцати дней с момента регистрации жалобы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 Письменная жалоба должна содержать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фамилию, имя, отчество гражданина (наименование юридического лица), которым подается жалоба, его место жительства или пребыва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органа, должность, фамилию, имя и отчество специалиста (при наличии информации), решение, действие (бездействие) которого обжалуетс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суть обжалуемого действия (бездействия), реш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могут быть указаны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ичины несогласия с обжалуемым действием (бездействием), решение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иные сведения, которые заявитель считает необходимым сообщить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 К жалобе могут быть приложены копии документов, подтверждающие изложенные в жалобе доводы. Жалоба подписывается подавшим ее заявителем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главой Курчанского сельского поселения Темрюкского района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 Письменный ответ подписывается главой Курчанского сельского поселения Темрюкского района и направляется заявителю по почтовому адресу, указанному в обращен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8. Если в результате рассмотрения обращения доводы заявителя признаны обоснованными, принимается решение о привлечении к ответственности лиц, допустивших наруш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9. Заявители вправе обжаловать решения, принятые в ходе предоставления муниципальной услуги, действия (бездействие) должностных лиц администрации Курчанского сельского поселения Темрюкского района в судебном порядке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Начальник отдела градостроительства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О.П.Мацако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/>
    </w:pPr>
    <w:r>
      <w:rPr>
        <w:b/>
        <w:sz w:val="28"/>
        <w:szCs w:val="28"/>
      </w:rPr>
      <w:t>от ________________                                          №________________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jc w:val="both"/>
    </w:pPr>
    <w:rPr>
      <w:color w:val="000000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0:53:00Z</dcterms:created>
  <dc:creator>Admin</dc:creator>
  <dc:description/>
  <cp:keywords/>
  <dc:language>en-US</dc:language>
  <cp:lastModifiedBy>Елена</cp:lastModifiedBy>
  <cp:lastPrinted>2010-04-07T19:33:00Z</cp:lastPrinted>
  <dcterms:modified xsi:type="dcterms:W3CDTF">2012-06-04T19:26:00Z</dcterms:modified>
  <cp:revision>8</cp:revision>
  <dc:subject/>
  <dc:title/>
</cp:coreProperties>
</file>